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9"/>
        <w:gridCol w:w="1565"/>
        <w:gridCol w:w="1666"/>
        <w:gridCol w:w="1594"/>
        <w:gridCol w:w="1064"/>
      </w:tblGrid>
      <w:tr>
        <w:trPr>
          <w:trHeight w:val="1591" w:hRule="atLeast"/>
        </w:trPr>
        <w:tc>
          <w:tcPr>
            <w:tcW w:w="923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-567" w:hanging="0"/>
              <w:jc w:val="both"/>
              <w:rPr>
                <w:b/>
                <w:b/>
                <w:bCs/>
                <w:color w:val="0033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3300"/>
                <w:sz w:val="32"/>
                <w:szCs w:val="32"/>
                <w:u w:val="single"/>
              </w:rPr>
              <w:t>PRACOWANIA PROJEKTOWA INSTALACJE SANITARN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567" w:hanging="0"/>
              <w:jc w:val="both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u w:val="single"/>
              </w:rPr>
            </w:r>
          </w:p>
          <w:p>
            <w:pPr>
              <w:pStyle w:val="Heading2"/>
              <w:ind w:right="-716" w:hanging="0"/>
              <w:jc w:val="both"/>
              <w:rPr/>
            </w:pPr>
            <w:r>
              <w:rPr>
                <w:rFonts w:eastAsia="Calibri Light"/>
                <w:i w:val="false"/>
                <w:iCs w:val="false"/>
                <w:sz w:val="18"/>
                <w:szCs w:val="18"/>
              </w:rPr>
              <w:t xml:space="preserve">                      </w:t>
            </w:r>
            <w:r>
              <w:rPr>
                <w:i w:val="false"/>
                <w:iCs w:val="false"/>
                <w:sz w:val="18"/>
                <w:szCs w:val="18"/>
                <w:u w:val="single"/>
              </w:rPr>
              <w:t>43-300   Bielsko-Biała ul. Poprzeczna 14/50         TERESA SWIERCZEK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de-DE"/>
              </w:rPr>
              <w:t>tel:  (032)  210-48-13,   tel. kom   600 29 72 66,     e-mail:  teresa.swierczek@gmail.com</w:t>
            </w:r>
          </w:p>
          <w:p>
            <w:pPr>
              <w:pStyle w:val="Heading1"/>
              <w:spacing w:before="240" w:after="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  <w:lang w:val="de-DE"/>
              </w:rPr>
              <w:t xml:space="preserve">                                                                                 </w:t>
            </w:r>
            <w:r>
              <w:rPr>
                <w:rFonts w:eastAsia="Arial"/>
                <w:b w:val="false"/>
                <w:bCs/>
                <w:sz w:val="16"/>
                <w:szCs w:val="16"/>
                <w:u w:val="single"/>
                <w:lang w:val="de-DE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u w:val="single"/>
              </w:rPr>
              <w:t>NIP: 547-024-50-03</w:t>
            </w:r>
            <w:r>
              <w:rPr>
                <w:b w:val="false"/>
                <w:bCs/>
                <w:color w:val="003300"/>
                <w:sz w:val="16"/>
                <w:szCs w:val="16"/>
                <w:u w:val="single"/>
              </w:rPr>
              <w:t xml:space="preserve">      </w:t>
            </w:r>
          </w:p>
        </w:tc>
      </w:tr>
      <w:tr>
        <w:trPr>
          <w:trHeight w:val="717" w:hRule="atLeast"/>
        </w:trPr>
        <w:tc>
          <w:tcPr>
            <w:tcW w:w="923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6"/>
                <w:szCs w:val="36"/>
              </w:rPr>
              <w:t xml:space="preserve">PROJEKT  TECHNICZNY  </w:t>
            </w:r>
          </w:p>
        </w:tc>
      </w:tr>
      <w:tr>
        <w:trPr>
          <w:trHeight w:val="1428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Temat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wnętrznych instalacji sanitarnych wod-kan, p.poż, ogrzewania podłogowego, wewnętrznej instalacji gazowej i wentylacji graw. wspomaganej w bud. mieszkalnym z lokalami socjalnymi objętym przebudową, rozbudową i zmiana sposobu użytkowania na Klub Dziecięcy Andrychów ul. Metalowców 6</w:t>
            </w:r>
          </w:p>
        </w:tc>
      </w:tr>
      <w:tr>
        <w:trPr>
          <w:trHeight w:val="1289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Adres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142" w:hanging="284"/>
              <w:jc w:val="center"/>
              <w:rPr>
                <w:rFonts w:ascii="Arial" w:hAnsi="Arial" w:cs="Arial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34-120 ANDRYCHÓW  ul. Metalowców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z.nr 692/40, 692/83, 692/84, 692/9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Tahoma" w:hAnsi="Tahoma" w:cs="Tahoma"/>
                <w:bCs/>
                <w:color w:val="9933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obr. ewid.  Andrychów Miasto</w:t>
            </w:r>
          </w:p>
        </w:tc>
      </w:tr>
      <w:tr>
        <w:trPr>
          <w:trHeight w:val="86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Branża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</w:rPr>
              <w:t xml:space="preserve">Instalacje sanitarne i instalacja gazowa </w:t>
            </w:r>
          </w:p>
        </w:tc>
      </w:tr>
      <w:tr>
        <w:trPr>
          <w:trHeight w:val="86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Faza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 w:val="false"/>
              </w:rPr>
              <w:t xml:space="preserve">    </w:t>
            </w:r>
            <w:r>
              <w:rPr>
                <w:rFonts w:cs="Arial" w:ascii="Arial" w:hAnsi="Arial"/>
                <w:bCs w:val="false"/>
              </w:rPr>
              <w:t>Projekt techniczny</w:t>
            </w:r>
          </w:p>
        </w:tc>
      </w:tr>
      <w:tr>
        <w:trPr>
          <w:trHeight w:val="106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Inwestor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mina Andrych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3-120 Andrychów ul. Rynek 1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 xml:space="preserve">Projektant            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Teresa Świerczek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upr nr. 44/M/85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cs="Tahoma" w:ascii="Tahoma" w:hAnsi="Tahoma"/>
                <w:color w:val="003300"/>
                <w:sz w:val="24"/>
                <w:szCs w:val="24"/>
              </w:rPr>
              <w:t>Sprawdzający: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ech SŁOWIŃSKI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upr. nr SLK/0058/PWBS/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28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3300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3300"/>
                <w:sz w:val="24"/>
                <w:szCs w:val="24"/>
              </w:rPr>
              <w:t xml:space="preserve">    </w:t>
            </w:r>
            <w:r>
              <w:rPr>
                <w:rFonts w:cs="Tahoma" w:ascii="Tahoma" w:hAnsi="Tahoma"/>
                <w:color w:val="003300"/>
                <w:sz w:val="24"/>
                <w:szCs w:val="24"/>
              </w:rPr>
              <w:t>Symbo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24"/>
                <w:szCs w:val="24"/>
              </w:rPr>
            </w:pPr>
            <w:r>
              <w:rPr>
                <w:rFonts w:cs="Arial" w:ascii="Arial" w:hAnsi="Arial"/>
                <w:color w:val="0033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opracow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02.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gzemplar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923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360" w:hanging="0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                            </w:t>
            </w:r>
          </w:p>
          <w:p>
            <w:pPr>
              <w:pStyle w:val="Heading4"/>
              <w:ind w:left="360" w:hanging="0"/>
              <w:rPr/>
            </w:pPr>
            <w:r>
              <w:rPr>
                <w:rFonts w:eastAsia="Bookman Old Style"/>
              </w:rPr>
              <w:t xml:space="preserve">                                     </w:t>
            </w:r>
            <w:r>
              <w:rPr>
                <w:rFonts w:eastAsia="Bookman Old Style"/>
                <w:color w:val="000080"/>
              </w:rPr>
              <w:t xml:space="preserve">  </w:t>
            </w:r>
            <w:r>
              <w:rPr>
                <w:rFonts w:cs="Arial" w:ascii="Arial" w:hAnsi="Arial"/>
                <w:color w:val="FF0000"/>
              </w:rPr>
              <w:t>Wszystkie prawa zastrzeżon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40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40"/>
        </w:rPr>
        <w:t>Teczka   zawiera</w:t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.</w:t>
        <w:tab/>
        <w:tab/>
        <w:t>Oświadczenie projektanta</w:t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.</w:t>
        <w:tab/>
        <w:tab/>
        <w:t>Odpis z Izby projektanta</w:t>
        <w:tab/>
        <w:tab/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.</w:t>
        <w:tab/>
        <w:tab/>
        <w:t>Odpis uprawnienia</w:t>
        <w:tab/>
        <w:t>projektanta</w:t>
        <w:tab/>
        <w:tab/>
        <w:tab/>
        <w:tab/>
        <w:tab/>
      </w:r>
    </w:p>
    <w:p>
      <w:pPr>
        <w:pStyle w:val="Lis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Informacja BIOS</w:t>
        <w:tab/>
        <w:tab/>
        <w:tab/>
        <w:tab/>
        <w:tab/>
        <w:tab/>
        <w:tab/>
      </w:r>
    </w:p>
    <w:p>
      <w:pPr>
        <w:pStyle w:val="Lis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ab/>
        <w:t xml:space="preserve">Założenia. </w:t>
        <w:tab/>
        <w:tab/>
        <w:tab/>
        <w:tab/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ab/>
        <w:t xml:space="preserve">Dane  techniczne. </w:t>
        <w:tab/>
        <w:tab/>
        <w:tab/>
        <w:tab/>
        <w:tab/>
        <w:tab/>
        <w:tab/>
      </w:r>
    </w:p>
    <w:p>
      <w:pPr>
        <w:pStyle w:val="List"/>
        <w:rPr/>
      </w:pPr>
      <w:r>
        <w:rPr>
          <w:rFonts w:cs="Arial" w:ascii="Arial" w:hAnsi="Arial"/>
          <w:sz w:val="24"/>
        </w:rPr>
        <w:t>3.</w:t>
        <w:tab/>
        <w:tab/>
        <w:t>Instalacje wodne</w:t>
        <w:tab/>
        <w:tab/>
        <w:tab/>
        <w:t xml:space="preserve"> </w:t>
        <w:tab/>
        <w:tab/>
        <w:tab/>
        <w:tab/>
      </w:r>
    </w:p>
    <w:p>
      <w:pPr>
        <w:pStyle w:val="List"/>
        <w:rPr/>
      </w:pPr>
      <w:r>
        <w:rPr>
          <w:rFonts w:cs="Arial" w:ascii="Arial" w:hAnsi="Arial"/>
          <w:sz w:val="24"/>
        </w:rPr>
        <w:t>4.</w:t>
        <w:tab/>
        <w:tab/>
        <w:t>Kanalizacja sanitarna</w:t>
        <w:tab/>
        <w:tab/>
        <w:tab/>
        <w:tab/>
        <w:tab/>
        <w:tab/>
      </w:r>
    </w:p>
    <w:p>
      <w:pPr>
        <w:pStyle w:val="List"/>
        <w:rPr/>
      </w:pPr>
      <w:r>
        <w:rPr>
          <w:rFonts w:cs="Arial" w:ascii="Arial" w:hAnsi="Arial"/>
          <w:sz w:val="24"/>
        </w:rPr>
        <w:t>5.</w:t>
        <w:tab/>
        <w:tab/>
        <w:t>Ogrzewanie podłogowe</w:t>
        <w:tab/>
        <w:tab/>
        <w:tab/>
        <w:tab/>
        <w:tab/>
        <w:tab/>
      </w:r>
    </w:p>
    <w:p>
      <w:pPr>
        <w:pStyle w:val="List"/>
        <w:rPr/>
      </w:pPr>
      <w:r>
        <w:rPr>
          <w:rFonts w:cs="Arial" w:ascii="Arial" w:hAnsi="Arial"/>
          <w:sz w:val="24"/>
        </w:rPr>
        <w:t>6.</w:t>
        <w:tab/>
        <w:tab/>
        <w:t>Wentylacja grawitacyjna wspomagana</w:t>
        <w:tab/>
        <w:tab/>
        <w:tab/>
        <w:tab/>
      </w:r>
    </w:p>
    <w:p>
      <w:pPr>
        <w:pStyle w:val="List"/>
        <w:rPr/>
      </w:pPr>
      <w:r>
        <w:rPr>
          <w:rFonts w:cs="Arial" w:ascii="Arial" w:hAnsi="Arial"/>
          <w:sz w:val="24"/>
        </w:rPr>
        <w:t>7.</w:t>
        <w:tab/>
        <w:tab/>
        <w:t>Wewnętrzna instalacja gazowa</w:t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</w:t>
        <w:tab/>
        <w:tab/>
        <w:t>Uwagi końcowe</w:t>
        <w:tab/>
        <w:tab/>
        <w:tab/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ab/>
        <w:t>Obliczenia</w:t>
        <w:tab/>
        <w:tab/>
        <w:tab/>
        <w:tab/>
        <w:tab/>
        <w:tab/>
        <w:tab/>
        <w:tab/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</w:t>
        <w:tab/>
        <w:tab/>
        <w:t>Zestawienie podstawowych materiałów</w:t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kontynuacja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Listakontynuacja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740</wp:posOffset>
                </wp:positionH>
                <wp:positionV relativeFrom="paragraph">
                  <wp:posOffset>297815</wp:posOffset>
                </wp:positionV>
                <wp:extent cx="173799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3.45pt" to="130.6pt,23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Rysunki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  <w:tab/>
        <w:t>Rzut parteru instal. wod-kan.</w:t>
        <w:tab/>
        <w:t xml:space="preserve"> </w:t>
        <w:tab/>
        <w:t>1 : 100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Rzut parteru ogrzewanie podłogowe </w:t>
        <w:tab/>
        <w:t>1 : 100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</w:t>
        <w:tab/>
        <w:t>Rzut parteru zasilanie ogrz. podł.</w:t>
        <w:tab/>
        <w:t xml:space="preserve"> </w:t>
        <w:tab/>
        <w:t>1 : 100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</w:t>
        <w:tab/>
        <w:t>Rzut parteru wewn. inst. gazowa</w:t>
        <w:tab/>
        <w:t xml:space="preserve"> </w:t>
        <w:tab/>
        <w:t>1 : 100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</w:t>
        <w:tab/>
        <w:t>Rozwinięcie wewn. instalacji gazowej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</w:t>
        <w:tab/>
        <w:t xml:space="preserve">Rzut parteru wentylacja wspomagana </w:t>
        <w:tab/>
        <w:t>1 : 100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kontynuacja"/>
        <w:ind w:left="0" w:hanging="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INFORMACJA DOTYCZĄCA BEZPIECZEŃSTWA I OCHRONY ZDROW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res robót dla całego zamierze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robót związanych z planowanym przedsięwzięciem obejmuj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Wiercenie otworów w przegrodach budowlanych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Montaż instalacji grzewczych -ogrzewanie podłogowe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wraz z instalacja zasilającą z rur stalowych łączonych na zacis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 Montaż instalacji wody zimnej z rur stabilizowanych PP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  Montaż kanalizacji sanitarnej PVC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Montaż przyborów sanitarnych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Montaż kotła z zamkniętą komorą spala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Montaż przewodu spalinowego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Montaż punktu redukcyjno- pomiarowego gaz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Budowa wewnętrznej instalacji gazowej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olejność realizacji poszczególnych obiektów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ejność realizacji poszczególnych elementów instalacji jest identyczna z wykonani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ej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istniejących obiektów budowlan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ałość projektowanych prac przebiegać będzie w obrębie  budynk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LUBU DZIECIĘCEG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Andrychowie ul. Metalowców 6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działce nr 692/40, 692/83, 692/84, 692/99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lementy zagospodarowania działki lub terenu mogące stworzyć zagroż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ezpieczeństwa i zdrowia ludz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wykonaniu zadania, nie przewiduje się występowania miejsc zagrożeń eksploatacj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em koniecznym dla zapewnienia takiego stanu jest nie pozostawienie żadny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mentów technologii wykonawstwa robót ani materiałów budowlanych na tereni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wnętrznym, zwłaszcza bez zabezpiecz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5. Przewidywane zagrożenia podczas realizacji robót budowla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5.1 Skala i rodzaje zagrożeń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rzewiduje się występowanie zagrożeń podczas realizacji następujących zadań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color w:val="000000"/>
          <w:sz w:val="22"/>
          <w:szCs w:val="22"/>
        </w:rPr>
        <w:t>Wniesienie na poziom  parteru, dachu materiałów ( urządzenia i rury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color w:val="000000"/>
          <w:sz w:val="22"/>
          <w:szCs w:val="22"/>
        </w:rPr>
        <w:t>Montaż urządzeń przewodu spalinowo powietrznego  na dachu budynku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te mogą spowodować zagrożenia polegające na upadku pracownika z wysokości lub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adku urządzeń lub narzędzi z wysokośc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5.2 Miejsce i czas ich występowa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 występowania tych prac wynika z wprost z określonego powyżej i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u, czas występowania natomiast zależeć będzie od przyjętej technologi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stwa i harmonogramu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6. Wskazanie rodzaju prowadzenia instruktażu pracowników przed przystąpieniem do wykonywania prac szczególnie niebezpieczny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ownicy budowlani winni być przeszkoleni pod względem BHP z uwzględnieni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pecyfiki robót instalacji wentylacji grawitacyjnej wywiewnej i nawiewnej w oparciu 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ujące przepisy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ozporządzenie Ministra Pracy i Polityki Socjalnej z dnia 28 maja 1996 r. w sprawi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zasad szkolenia w dziedzinie bezpieczeństwa i higieny pracy (Dz. U. nr 6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. 285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 okresie wykonawstwa wszystkie roboty związane z wykonaniem winny być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rowadzane z zachowaniem przepisów BHP. Poza ogólnymi zasadami BH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ującymi przy wykonywaniu robót montażowych, ziemnych, transportowych obsług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przętu mechanicznego, przy wykonywaniu instalacji technologicznej, należy zapewnić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BHP zgodnie z Rozporządzeniem Ministra Infrastruktury z dnia 6.02. 2003 r. w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ie bezpieczeństwa i higieny pracy przy wykonywaniu robót budowlanych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z. U. nr 47poz. 401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w sytuacjach awaryjnych pracownicy powinni być przeszkoleni w zakresie postępowa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ach awaryjnych (pożar, wybuch, zatrucia itp.). Wykonawca winien opracować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rukcję postępowania w sytuacjach awaryjnych, zapewnić odpowiednią ilość apteczek 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uzgodnionym z lekarzem zestawem leków oraz instrukcją udzielania pierwszej pomoc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7. Środki techniczne i organizacyjne zapobiegające niebezpieczeństwom podcz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onywania prac budowlanych a strefach szczególnego zagroż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jważniejszymi środkami technicznymi koniecznymi do zastosowania podcz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stwa instalacji w obiekcie są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używanie właściwych materiałów i wyrobów zgodnych z dokumentacją techniczną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jących właściwe certyfikaty i dopuszczenia do stosowania, zgodnie z ich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em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b) zatrudnienie jako bezpośrednich pracowników tylko osoby z kwalifikacjami oraz p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durach przeszkoleniowych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zapewnienie właściwych do rodzaju robót technologii wykonawczych z zastosowanie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wych elementów wyposażenia w postaci narzędzi, elektronarzędzi, rusztowań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ń osobistych itp.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ustalenie zasadnego harmonogramu prac, uniemożliwiającego powstanie spiętrzeń 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ładania się zwłaszcza różnych rodzajów prac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prawidłowe przechowywanie i przemieszczanie materiałów na terenie budowy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Materiały dostarczać bezpośrednio do miejsca wbudowania. W przypadk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owego przechowywania, wydzielić zaplecze budowy zabezpieczone przed dostaniem się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ób przypadkowych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ateriały transportować i składować zgodnie z instrukcją producenta i specyfikacją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chniczną wykonania robót. Transport wewnętrzny prowadzić za pomocą pojazd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stosowanego do transportu wewnętrznego. Zapewnić środki transportu mając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ni certyfikat bezpieczeństwa oraz uprawnione osoby obsługujące sprzę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f) przestrzeganie zasad zwierzchności pracowniczej i zasadności podejmowania decyzji 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ciwdziałań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) opracowanie właściwego planu BIOZ z wytycznymi realizacji sposobów przeciwdziałań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Oświadczenie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art. 34 ust. 3d pkt. 3 ustawy Prawo budowlane oświadczam, że projekt zagospodarowania terenu dla zamierzenia budowlanego:</w:t>
      </w:r>
    </w:p>
    <w:p>
      <w:pPr>
        <w:pStyle w:val="Tekstpodstawowy3"/>
        <w:jc w:val="center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Projekt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chniczn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ych instalacji wod kan, ogrzewania podłogowego, wewnętrznej instalacji gazowej i wentylacji grawitacyjnej wspomaganej w dla budynku mieszkalnym z lokalami socjalnymi objętym  przebudową i zmianą sposobu</w:t>
      </w:r>
      <w:r>
        <w:rPr>
          <w:rFonts w:cs="Arial" w:ascii="Arial" w:hAnsi="Arial"/>
          <w:sz w:val="22"/>
          <w:szCs w:val="22"/>
        </w:rPr>
        <w:t xml:space="preserve"> użytkowania na Klub Dziecięcy w Andrychowie ul. Metalowców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ostał sporządzony zgodnie z obowiązującymi na dzień jego wykonania przepisami i zasadami wiedzy technicznej. Zawartość projektu budowlanego spełnia wymagania Rozporządzenia Ministra Infrastruktury z dnia 25 kwietnia 2012 r. w sprawie szczegółowego zakresu i formy projektu budowlanego, a dokumentacja projektowa jest kompletna z punktu widzenia celu jakiemu ma służyć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zień złożenia oświadczenia: 15.02.2024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rawdzającego:</w:t>
      </w:r>
    </w:p>
    <w:p>
      <w:pPr>
        <w:pStyle w:val="Normal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 xml:space="preserve">O P I S      T E C H N I C Z N Y </w:t>
      </w:r>
    </w:p>
    <w:p>
      <w:pPr>
        <w:pStyle w:val="Tekstpodstawowy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wewnętrznych instalacji wod kan, ogrzewania podłogowego, wewnętrznej instalacji gazowej i wentylacji grawitacyjnej wspomaganej w dla budynku mieszkalnym z lokalami socjalnymi objętym  przebudową i zmianą sposobu użytkowania                        na Klub Dziecięcy w Andrychowie ul. Metalowców 6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 xml:space="preserve">Założeni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niniejszy opracowano w oparciu o: 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 xml:space="preserve">Umowa zawartą z Inwestorem                </w:t>
      </w:r>
    </w:p>
    <w:p>
      <w:pPr>
        <w:pStyle w:val="List"/>
        <w:numPr>
          <w:ilvl w:val="0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kłady architektoniczno-budowlane w skali 1:50 . </w:t>
      </w:r>
    </w:p>
    <w:p>
      <w:pPr>
        <w:pStyle w:val="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 technologiczny</w:t>
      </w:r>
    </w:p>
    <w:p>
      <w:pPr>
        <w:pStyle w:val="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zgodnienia branżowe</w:t>
      </w:r>
    </w:p>
    <w:p>
      <w:pPr>
        <w:pStyle w:val="Lis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 xml:space="preserve">Obowiązujące normy PN i przepisy. </w:t>
        <w:tab/>
        <w:tab/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 xml:space="preserve">Inne materiały.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e ogóln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em niniejszego opracowania są wewnętrzne instalacje wod-kan, wewnętrznej instalacji p.poż, instalacja ogrzewania podłogowego, wewnętrzna instalacja gazowa i wentylacji grawitacyjnej wspomaganej dla Klubu Dziecięcego w Andrychow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da zimna doprowadzona zostanie z istniejącej sieci wodociągowej przewodem PE 40, przyłącze wody stanowić będzie temat odrębnego oprac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łącze wody wprowadzone zostanie do pomieszczenia szatni gdzie zainstalowany zostanie główny pomiar wody, który  zawierał będzie wodomierz TYP Js 25 , zawór filtr siatkowy drobno oczkowy, antyskarzeniowy typ EA  oraz zawór pierwszeństwa  wraz z kompletem zaworów odcinających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tralna ciepła woda dla Klubu Dziecięcego przygotowywana będzie w zasobniku ciepłej wody, który współpracował będzie z kotłem gazowym z zamkniętą komorą spalania. Zasobnik i kocioł zabudowane zostaną w pomieszczeniu kotłow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owana kanalizacja sanitarna odprowadzona zostanie do istniejącego przyłącza kanalizacyjneg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wykonania kanalizacji sanitarnej należy w pierwszej kolejności wykonać odkrywkę istniejącego przyłącza w razie kolizji należy wezwać projektanta instalacj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em ciepła dla instalacji ogrzewania podłogowego przyjętego dla wszystkich pomieszczeń Klubu Dziecięcego będzie istniejący węzeł cieplny o mocy 25 kW. pracujący na parametrach 90/70 º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  <w:tab/>
        <w:t>Instalacja wody zimnej ciepłej i cyrkulacji</w:t>
      </w:r>
    </w:p>
    <w:p>
      <w:pPr>
        <w:pStyle w:val="TextBody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ewnętrzna instalacja wody zimnej rozpocznie się od głównego pomiaru wody gdzie rozdzielona zostanie na instalację p.poż i instalację wody bytowej. Na odejściu wody bytowej zabudować należy zawór pierwszeństwa przepływu z kompletem zaworów odcinających.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alacja wody zimnej ciepłej i cyrkulacji doprowadzona zostanie do wszystkich przyborów sanitarnych przyjętych w projekcie architektoniczno- budowlanym.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nstalację wody ciepłej i cyrkulacji należy prowadzić równolegle z instalacja wody zimnej. Przebieg poszczególnych ciągów wodnych pokazano na załączonych rzuci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ałość instalacji wodnych wykonać należy ze stabilizowanych rur PP z rozprowadzeniem odcinków poziomych w warstwie izolacji posadzek. Podejścia pod baterie i piony prowadzić należy w bruzdach ścien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umywalek, zlewozmywaków i natrysków  przyjęto baterie  jednouchwytow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ę o typach i producentach baterii podejmie Inwesto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całość poddać płukaniu i próbie szczelnośc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e wodne w całości zabezpieczyć izolacją miękką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bezpieczenie instalacji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obnik ciepłej wody o pojemności 200 litrów zabezpieczony zostanie po stronie wody zimnej naczyniem wzbiorczym zamkniętym typ DD 8 litrów 6.0 bar  oraz zaworem bezpieczeństwa SYR 2115 Φ 15 mm ( ciśnienie otwarcia 6.0 bar)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instalacji grzewczej wykonać należy wg PN-91/B-02414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Instalacja zabezpieczona zostanie naczyniem wzbiorczym zamkniętym  typ N 18/1.5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ioł o mocy 25 kW zabezpieczony został zaworem bezpieczeństwa  Φ 20 mm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ciśnienie otwarcia 3.0 bar), który zabudowany został w kotle.</w:t>
      </w:r>
    </w:p>
    <w:p>
      <w:pPr>
        <w:pStyle w:val="List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alacja p.poż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jektowana instalacja w całości wykonana zostanie z rur stalowych ocynkowanych wg PN-80/H-74200 i ZN-72/0640-01 z rozprowadzeniem ciągu poziomego pod stropem parteru. Średnice projektowanej instalacji p.poż, oraz jej przebieg pokazany zostały w części rysunkowej projekt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mocować do elementów konstrukcyjnych budynków za pomocą podpór stałych, przesuwnych oraz uchwytów do rur z wkładka tłumiącą- gumow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iony p.poż prowadzić w bruzdach ściennych. Przejscia przewodów przez sciany gdzie następuje zmiana stref pożarowych należy wykonać z zabezpieczeniem p.poż w systemie HILTI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rządzeniem gaśniczym będzie jeden hydrant HP-25  o wydajności 1,0 dcm3/s z wężami półsztywnym o długości 20 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Miejsca montowania hydrantu pokazano w części rysunkowej projekt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p.poż należy wykonać zgodnie z z Dz.U.nr 109 poz. 719 z 2010 roku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;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 wykonaniu instalacji hydrantowej należy sprawdzić ciśnienie i wydajność  hydrantu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JA INSTALACJI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nstalację p.poż w części prowadzonej po wierzchuścian i pod stropem partery izolować przed wykraplaniem izolacją półsztywną sklejaną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wykonać zgodnie z PN-B-02421 z 2000r</w:t>
      </w:r>
    </w:p>
    <w:p>
      <w:pPr>
        <w:pStyle w:val="List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   Wewnętrzna kanalizacja sanitarna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cję sanitarna  w całości zaprojektowana została z rur kanalizacyjnych kielichowych P.V.C  łączonych na uszczelki gumowe. Uzbrojenie pionów kanalizacyjnych w ich górnych odcinkach stanowić będą rury wywiewne PVC oraz  zawory napowietrzające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ągi poziome układać na podsypce z piasku zwykłego ze spadkiem w kierunku włączenia do istniejącego  przyłącza kanalizacyjnego. Po wykonaniu instalację obsypać warstwą piask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kanalizacji sanitarnej sposoby i miejsce włączenia do istniejącego przyłącza pokazano w dokumenta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całość poddać próbie szczelności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  <w:tab/>
        <w:t xml:space="preserve"> Instalacja ogrzewania podłogowego: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 xml:space="preserve">Źródłem ciepła dla instalacji ogrzewania podłogowego będzie istniejący węzeł cieplny o mocy 25 kW pracujący na parametrach 90/70 º C , który zainstalowany został w wydzielonym pomieszczeniu 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Instalacja zasilania doprowadzona zostanie do pomieszczenia kotłowni gdzie następował będzie poprzez zawór trójdrogowy układ zmieszania za którym zabudowanie zostanie wraz z kompletem zaworów  pompa obiegowa instalacji ogrzewania podłogowego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zaprojektowana została jako dwururowa z rozdziałem dolnym, pracująca na parametrach wynoszących 54/38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 xml:space="preserve">C, z rur stalowych łączonych na zacisk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jektowane w  węzłach sanitarnych grzejniki drabinkowe zasilane będą wodą o parametrach ogrzewania podłog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Grzejniki drabinkowe podłączać należy ze ściany tak aby nie było przeszkód w utrzymywaniu czystości podłóg. Uzbrojeniem grzejników będą głowice termostatyczne, systemowe zawory podłączeniowe oraz  fabrycznie wbudowane w grzejniki ręczne zawory odpowietrzające. Po wykonaniu instalacji całość poddać  płukaniu i próbie szczelności na zimno i gorąco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ury stabilizowane PP – zasilające rozdzielacze ogrzewania podłogowego i grzejniki  ułożyć należy w pierwszej warstwie izolacji posadzk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nstalacja ogrzewania podłogowego zaprojektowana została dla  wszystkich pomieszczeń na poziomie parteru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Miejsce montowania szafek ściennych z rozdzielaczami ogrzewania podłogowego pokazane zostało na rzucie parteru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grzewanie podłogowe- wodne  wymaga specjalnego  wykonania. Na wyrównanym podłożu z chudego betonu należy ułoży</w:t>
      </w:r>
      <w:r>
        <w:rPr>
          <w:rFonts w:eastAsia="Times New Roman" w:cs="Times New Roman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jedna warstwę folii poliuretanowej. Następnie krzyżowo jedną warstwę styropianu twardości 25 o grubościach 5cm i druga warstwa to panel izolacyjny Basic grub. 3.0 cm z naniesioną folią i liniami co 5 cm. Izolacje powinny szczelnie wypełnić całe pomieszczenie. Następnie układamy wokół ścian pas dylatacyjny, który umożliwi „ pływanie” płyty grzejnej. Na tak przygotowanym podłożu układamy w sposób ślimakowy rury przewodowe 16 x 2.0 mm, które mocujemy do podłoża specjalnymi klipsami. Po ułożeniu rur w miejscu wskazanym w dokumentacji należy wykonać dylatację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grzejna betonu z plastyfikatorem nie powinna być mniejsza niż 6.5c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Gęstość ułożenia rur zależna jest od wielkości zapotrzebowania ciepła dla danego pomieszczenia oraz od rodzaju posadzki. Instalacje wykona</w:t>
      </w:r>
      <w:r>
        <w:rPr>
          <w:rFonts w:eastAsia="Times New Roman" w:cs="Times New Roman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zgodnie z zaleceniami producenta rur.       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grzewcze wykonać zgodnie z 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N-EN 12828</w:t>
        <w:tab/>
        <w:t>projektowane wodnych Instalacji c.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N-91/M 75003</w:t>
        <w:tab/>
        <w:t>armatura Instalacji c.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-ISO 6946/1999 komponenty budowlane i elementy budynk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4/B-03406</w:t>
        <w:tab/>
        <w:t>obliczenie zapotrzebowania ciepł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LACJA INSTALACJI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Dla  odcinków poziomych prowadzonych pod posadzką i podejść pod grzejniki prowadzonych podtynkowo zastosowana została izolacja np. miękka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wykonać zgodnie z PN-B-02421 z 2000r</w:t>
      </w:r>
    </w:p>
    <w:p>
      <w:pPr>
        <w:pStyle w:val="TextBody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TextBody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bezpieczenie instalacji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abezpieczenie instalacji grzewczej wg PN-91/B-02414. Instalacja centralnego ogrzewania pracowała będzie w układzie zamkniętym, wymuszonym . </w:t>
      </w:r>
    </w:p>
    <w:p>
      <w:pPr>
        <w:pStyle w:val="TextBody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óby i regulacja instalacji</w:t>
      </w:r>
    </w:p>
    <w:p>
      <w:pPr>
        <w:pStyle w:val="TextBody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całkowitym wykonaniu instalacji przeprowadzić należy próbę szczelności na zimno, wytwarzając ciśnienie w zładzie  0.6 Mpa  w czasie 24 godzin. Próbę należy wykonywać z odłączonym układem w kotłowni. Przed przystąpieniem do wstępnej regulacji hydraulicznej należy w pierwszej kolejności wykonać trzykrotne płukanie instalacj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ę szczelności wykonać zgodnie z wymogami technicznymi COBRTI INSTAL  Z.6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Instalacji grzewczy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ozruch Instalacji na gorąco prowadzić po wykonaniu regulacji wstępnej  zaworów termostatycz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grzewcze wykonać zgodnie z 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828</w:t>
        <w:tab/>
        <w:t>projektowane wodnych Instalacji c.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1/M 75003</w:t>
        <w:tab/>
        <w:t>armatura Instalacji c.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-ISO 6946/1999 komponenty budowlane i elementy budynk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4/B-03406</w:t>
        <w:tab/>
        <w:t>obliczenie zapotrzebowania ciepł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828</w:t>
        <w:tab/>
        <w:t>projektowane wodnych Instalacji c.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1/M 75003</w:t>
        <w:tab/>
        <w:t>armatura Instalacji c.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-ISO 6946/1999 komponenty budowlane i elementy budynk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4/B-03406</w:t>
        <w:tab/>
        <w:t>obliczenie zapotrzebowania ciepła</w:t>
      </w:r>
    </w:p>
    <w:p>
      <w:pPr>
        <w:pStyle w:val="Tekstpodstawowyzwciciem"/>
        <w:ind w:hanging="0"/>
        <w:rPr/>
      </w:pPr>
      <w:r>
        <w:rPr>
          <w:rFonts w:cs="Arial" w:ascii="Arial" w:hAnsi="Arial"/>
          <w:sz w:val="22"/>
          <w:szCs w:val="22"/>
        </w:rPr>
        <w:t>PN-EN 12828</w:t>
        <w:tab/>
        <w:t>projektowane wodnych Instalacji c.o.</w:t>
      </w:r>
    </w:p>
    <w:p>
      <w:pPr>
        <w:pStyle w:val="Tekstpodstawowyzwciciem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1/M 75003</w:t>
        <w:tab/>
        <w:t>armatura Instalacji c.o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PN-EN-ISO 6946/1999 komponenty budowlane i elementy budynk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4/B-03406</w:t>
        <w:tab/>
        <w:t>obliczenie zapotrzebowania ciepła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lacja instalacji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ziome przewody prowadzone po wierzchu ścian i w obrębie kotłowni należy izolować izolacją termiczną np.  gr 20 mm. </w:t>
      </w:r>
    </w:p>
    <w:p>
      <w:pPr>
        <w:pStyle w:val="TextBody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ą część instalacji centralnego ogrzewania w całości zabezpieczyć izolacją miękką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bezpieczenie instalacji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grzewczej wykonać należy wg PN-91/B-02414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ja ogrzewania podłogowego zabezpieczona zostanie naczyniem wzbiorczym zamkniętym REFLEX   typ N 35/1.5  , kocioł o mocy 35 kW zabezpieczyć należy zaworem bezpieczeństwa SYR 1925 Φ 20 mm. ( ciśnienie otwarcia 3.0 bar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. </w:t>
        <w:tab/>
        <w:t>Wentylacja grawitacyjna wspomaga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ach sanitarnych i w szatni na przewodach wentylacji grawitacyjnej zabudować należy wentylatory kanałowe typ EDM 80. Miejsca zabudowy wentylatorów pokazano w dokumentacji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. </w:t>
        <w:tab/>
        <w:t>Wewnętrznej instalacja gazow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bookmarkStart w:id="0" w:name="_Hlk15925412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budynku Klubu Dziecięcego doprowadzone zostało przyłącze gazu, a punkt redukcyjno-pomiarowy zainstalowany zostanie w naściennej skrzynce gazowej na zewnętrznej ścianie budynku. Miejsce montowania skrzynki gazowej i przebieg instalacji pokazany został w części rysunkowe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zużytego gazu następował będzie gazomierzem G-4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stniejąca wewnętrzna instalacja gazowa w całości wykonana ostała z rur stalowych czarnych bez szwu łączonych przez spawani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pomieszczeniu kotłowni zamontowany zostanie kocioł gazowy z zamkniętą komora spalania o mocy 25.0 kW, który współpracował będzie z zasobnikiem ciepłej wody o pojemności 200 litró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ojektowane kocił gazowy  zainstalowany zostanie w pomieszczeniu , w którym zapewniona została prawidłowa wentylacja nawiewno-wywiewna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paliny z kotła odprowadzone zostaną ponad dach budynku systemowym przewodem powietrzno- spalinowymi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 wykonania instalacji gazowej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 wykonywaniu instalacji gazowej należy ściśle przestrzegać przepisów zawartych w Zarządzeniu 62 Ministra Budownictwa i Przemysłu materiałów Budowlanych, w sprawie warunków technicznych jakim powinny odpowiadać instalacje gazowe. Łączenia  ograniczyć do niezbędnego minimum. Instalację prowadzić na wspornikach (hakach) nad tynkiem, przejścia przez ściany wykonywać w rurach ochronnych , których średnice podane zostały w projekcie. Przybory gazowe łączyć z instalacją za pomocą dwuzłączek.  Próby szczelności wykonać sprężonym powietrzem o ciśnieniu      0.5 kG/cm2. Jeżeli w ciągu 30 minut nie zaobserwuje się spadku ciśnienia, instalację uważa się za szczelną. Po napełnieniu instalacji należy odczekać 20 minut aby umożliwić wyrównanie temperatury w przewodzie z otoczeniem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biorze technicznym przewody gazowe pomalować farbą olejną żółtą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ocioł gazowy należy montować zgodnie z wymogami zawartymi w instrukcji montaż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eszczenia przez które prowadzone są przewody gazowe 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y gazowe prowadzone będą pomieszczenia suche, niemieszkalne, łatwo dostępn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enie przewodów gazowych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ewody gazowe będą prowadzone na wierzchu ścian wewnętrznych w odległości 2 cm. od tynku lub w specjalnych bruzdach w ścianach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 przejściach przez przegrody konstrukcyjne takie jak ściany i stropy, przewody należy prowadzić w rurach ochronnych, a prze inne  przegrody  w otworach luźnych, miejsca wolne powinny być uszczelnione szczeliwem nie powodującym korozji rur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żde podejście poziome do urządzenia gazowego należy zakończyć kurkiem gazowym ćwierć obrotowym odcinający, zainstalowanym w pozycji poziomej. Dopuszcza się zainstalowanie kurka na  pionowej  części odcinka podejścia do aparatów  gazowych w taki sposób, aby oś stożka kurka znajdowała się w pozycji równoległej do przyległej ściany, a kurek był  usytuowany w taki sposób aby zapewniona została łatwość montażu, sprawdzenia szczelności. Wysokość montowania kurka powinna być dostosowana do przyłącza urządzenia  gazowego z tym jednak że kurek powinien być umieszczony nie niżej  niż 70 cm od podłogi. Przewody gazowe powinny być zabezpieczone przed korozją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ległości przewodów gazowych do innych instalacji i urządzeń 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gazowe należy prowadzić  w odległości mierząc w świetle przewodów bez izolacji, co najmniej :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cm</w:t>
        <w:tab/>
        <w:t xml:space="preserve">od poziomych przewodów cieplnych – pod tymi przewodami 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cm</w:t>
        <w:tab/>
        <w:t>od pionowych przewodów  instalacyjnych z wyjątkiem elektrycznych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cm</w:t>
        <w:tab/>
        <w:t>od przewodów telekomunikacyjnych prowadzonych równolegle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cm </w:t>
        <w:tab/>
        <w:t>od nieuszczelnionych puszek z rozgałęźnymi zaciskami instalacji elektrycznej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d puszkami</w:t>
      </w:r>
    </w:p>
    <w:p>
      <w:pPr>
        <w:pStyle w:val="TextBody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cm</w:t>
        <w:tab/>
        <w:t xml:space="preserve">od urządzeń elektrycznych iskrzących jeśli nie są umieszczone we wnękach </w:t>
      </w:r>
    </w:p>
    <w:p>
      <w:pPr>
        <w:pStyle w:val="TextBody"/>
        <w:ind w:left="1410" w:hanging="0"/>
        <w:rPr/>
      </w:pPr>
      <w:r>
        <w:rPr>
          <w:rFonts w:cs="Arial" w:ascii="Arial" w:hAnsi="Arial"/>
          <w:sz w:val="22"/>
          <w:szCs w:val="22"/>
        </w:rPr>
        <w:t xml:space="preserve">Przewody instalacji gazowej mogą krzyżować się i mogą być prowadzone  wzdłuż  przewodów instalacji elektrycznej bez dodatkowych zabezpieczeń lecz powinny być umieszczone nad przewodami tych instalacji.  </w:t>
      </w:r>
    </w:p>
    <w:p>
      <w:pPr>
        <w:pStyle w:val="TextBody"/>
        <w:ind w:left="1410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gazowe nie mogą być prowadzone przez kanały i przewody wentylacyjne, dymowe i spalinowe.</w:t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óby szczelności i odbiór instalacji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 wykonaniu instalacji w części zewnętrznej, przed zasypaniem i oddaniem do użytku należy przeprowadzić próbę szczelności na ciśnienie 0,21MPa przez okres jednej godziny, którą należy wykonać zgodnie z obowiązującą normą PN-92/M-34503 „Gazociągi i instalacje gazowe - próby rurociągów” oraz Rozporządzeniem Ministra Gospodarki w sprawie warunków technicznych, jakim powinny odpowiadać sieci gazowe i ich usytuowanie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 wykonaniu instalacji gazowej wewnątrz budynku przed oddaniem jej do użytku należy sprawdzić zgodność wykonania instalacji z projektem oraz zmiany i odstępstwa wykonane w trakcie robót. Sprawdzić zgodność wykonania instalacji gazowej z obowiązującymi przepisami oraz wykonać próbę szczelności. Kontrolę szczelności przewodów należy przeprowadzić za pomocą sprężonego powietrza o ciśnieniu próbnym p=0,5. Czas trwania próby szczelności-30 min. Trzykrotnie wykonana próba z wynikiem negatywnym kwalifikuje instalację do rozebrania. </w:t>
      </w:r>
    </w:p>
    <w:p>
      <w:pPr>
        <w:pStyle w:val="Heading2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óby szczelności i odbiór techniczny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nstalacja gazowa po wykonaniu, a przed oddaniem do użytku podlega sprawdzeniu przez wykonawcę w obecności kierownika budowy i przedstawiciela inwestora. W ramach sprawdzenia należy dokonać kontroli: - zgodności wykonania z projektem i obowiązującymi przepisami, - zastosowanie odpowiednich materiałów budowy, - właściwego odprowadzenia spalin z przyborów do komina oraz wentylacji pomieszczeń, - estetyki wykonania. Po sprawdzeniu należy wykonać próbę szczelności instalacji przewodów od gazomierza do odbiornika gazu.  Po wykonaniu instalacji w części zewnętrznej, przed zasypaniem i oddaniem do użytku należy przeprowadzić próbę szczelności na ciśnienie 0,21MPa przez okres jednej godziny, którą należy wykonać zgodnie z obowiązującą normą PN-92/M-34503 „Gazociągi i instalacje gazowe - próby rurociągów” oraz Rozporządzeniem Ministra Gospodarki w sprawie warunków technicznych, jakim powinny odpowiadać sieci gazowe i ich usytuowanie. </w:t>
      </w:r>
    </w:p>
    <w:p>
      <w:pPr>
        <w:pStyle w:val="Normal"/>
        <w:spacing w:before="240" w:after="0"/>
        <w:jc w:val="both"/>
        <w:rPr/>
      </w:pPr>
      <w:bookmarkStart w:id="1" w:name="_Hlk159254124"/>
      <w:r>
        <w:rPr>
          <w:rFonts w:cs="Arial" w:ascii="Arial" w:hAnsi="Arial"/>
          <w:sz w:val="22"/>
          <w:szCs w:val="22"/>
        </w:rPr>
        <w:t>Po wykonaniu instalacji gazowej wewnątrz budynku przed oddaniem jej do użytku należy sprawdzić zgodność wykonania instalacji z projektem technicznym oraz zmiany i odstępstwa wykonane w trakcie robót. Sprawdzić zgodność wykonania instalacji gazowej z obowiązującymi przepisami oraz wykonać próbę szczelności. Kontrolę szczelności przewodów należy przeprowadzić za pomocą sprężonego powietrza o ciśnieniu próbnym p=0,5. Czas trwania próby szczelności-30 min. Trzykrotnie wykonana próba z wynikiem negatywnym kwalifikuje instalację do rozebrania</w:t>
      </w:r>
      <w:bookmarkEnd w:id="1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ind w:left="36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8.Uwagi końcowe </w:t>
      </w:r>
    </w:p>
    <w:p>
      <w:pPr>
        <w:pStyle w:val="Akapitzlist"/>
        <w:numPr>
          <w:ilvl w:val="0"/>
          <w:numId w:val="2"/>
        </w:numPr>
        <w:spacing w:before="24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a instalacja gazowa w trakcie jej użytkowania podlega okresowej kontroli, który </w:t>
        <w:br/>
        <w:t xml:space="preserve">to obowiązek spada na właściciela budynku. </w:t>
      </w:r>
    </w:p>
    <w:p>
      <w:pPr>
        <w:pStyle w:val="Akapitzlist"/>
        <w:numPr>
          <w:ilvl w:val="0"/>
          <w:numId w:val="2"/>
        </w:numPr>
        <w:spacing w:before="240" w:after="200"/>
        <w:contextualSpacing/>
        <w:jc w:val="both"/>
        <w:rPr/>
      </w:pPr>
      <w:r>
        <w:rPr>
          <w:rFonts w:cs="Arial" w:ascii="Arial" w:hAnsi="Arial"/>
        </w:rPr>
        <w:t xml:space="preserve">Należy pamiętać, ze gaz ziemny należy do wybuchowych przy stężeniu z powietrzem już o4% </w:t>
        <w:br/>
        <w:t xml:space="preserve">w pomieszczeniu, a spaliny gazu ziemnego należą do silnie trujących. </w:t>
      </w:r>
    </w:p>
    <w:p>
      <w:pPr>
        <w:pStyle w:val="Akapitzlist"/>
        <w:numPr>
          <w:ilvl w:val="0"/>
          <w:numId w:val="2"/>
        </w:numPr>
        <w:spacing w:before="24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ały wentylacji wywiewnej oraz przewody spalinowe muszą być  skontrolowane przez uprawnionego kominiarza. </w:t>
      </w:r>
    </w:p>
    <w:p>
      <w:pPr>
        <w:pStyle w:val="Akapitzlist"/>
        <w:numPr>
          <w:ilvl w:val="0"/>
          <w:numId w:val="2"/>
        </w:numPr>
        <w:spacing w:before="24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montowane aparaty gazowe muszą posiadać atest dopuszczający je do stosowania oraz atest bezpieczeństw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</w:t>
        <w:tab/>
        <w:t xml:space="preserve">Obliczenia 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otrzebowanie ciepła</w:t>
      </w:r>
    </w:p>
    <w:p>
      <w:pPr>
        <w:pStyle w:val="Opistechniczny"/>
        <w:spacing w:lineRule="auto" w:line="240"/>
        <w:jc w:val="left"/>
        <w:rPr/>
      </w:pPr>
      <w:r>
        <w:rPr>
          <w:szCs w:val="22"/>
        </w:rPr>
        <w:t>wartości współczynników przenikania ciepła budynku spełnia wymogi Rozporządzeniem Ministra Infrastruktury z dnia 12.04.2002r. – Dz. U nr 75 z 15.06.2002r., można zaliczyć do budynków wysoko energooszczęd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zapotrzebowania ciepła dla ogrzania budynku przyjęto dl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refa klimatyczna </w:t>
        <w:tab/>
        <w:tab/>
        <w:t>III - 20°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ystem ogrzewania </w:t>
        <w:tab/>
        <w:tab/>
        <w:t>osłabiony nocą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</w:t>
        <w:tab/>
        <w:t>wskaźnik ciepła</w:t>
        <w:tab/>
        <w:tab/>
        <w:t>q = 49.9 W/m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bliczeniowe straty ciepła budynku :</w:t>
        <w:tab/>
        <w:tab/>
        <w:tab/>
        <w:t>Qco = 25.0 kW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racy ogrzewania podłogowego</w:t>
        <w:tab/>
        <w:tab/>
        <w:tab/>
        <w:t>54/38 C°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arametry pracy instal. zasilania zasobnika cwu</w:t>
        <w:tab/>
        <w:tab/>
        <w:t>70/55 C°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b pracy </w:t>
        <w:tab/>
        <w:tab/>
        <w:tab/>
        <w:tab/>
        <w:tab/>
        <w:tab/>
        <w:tab/>
        <w:t>pompowy- zamknięty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iśnienie dyspozycyjne</w:t>
        <w:tab/>
        <w:tab/>
        <w:tab/>
        <w:tab/>
        <w:tab/>
        <w:t>Δp = 35 kP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i</w:t>
        <w:tab/>
        <w:tab/>
        <w:tab/>
        <w:tab/>
        <w:tab/>
        <w:tab/>
        <w:tab/>
        <w:t>grzejniki drabink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instalacji </w:t>
        <w:tab/>
        <w:tab/>
        <w:tab/>
        <w:tab/>
        <w:tab/>
        <w:t>naczynie wzbiorcze zamknięt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lans wody i ścieków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 ilość ścieków równą 90 % ilości zużytej wod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odobowe zużycie wody </w:t>
        <w:tab/>
        <w:tab/>
        <w:t>Qsr.d = q x n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q-</w:t>
        <w:tab/>
        <w:t xml:space="preserve">jednostkowe zużycie wody przypadające na jednego dziecko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( q = 40l/dziecko)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Qsr.d = 40 x 75 = 3000 l/d = 3.0m3/d    Q ściek =  3.0 x 0.90 = 2.7 m3/d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estawienie podstawowych materiał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ub Dziecięcy Andrych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nalizacja sanitarn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rury kanalizacyjne kielichowe  PVC prow. w bruzdach 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05</w:t>
        <w:tab/>
        <w:tab/>
        <w:t>mb</w:t>
        <w:tab/>
        <w:t>4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rury kanalizacyjne kielichowe PVC  prow. w gruncie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075</w:t>
        <w:tab/>
        <w:tab/>
        <w:t>mb</w:t>
        <w:tab/>
        <w:t>1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rury kanalizacyjne kielichowe PVC  prow. w bruzdach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11</w:t>
        <w:tab/>
        <w:tab/>
        <w:t>mb</w:t>
        <w:tab/>
        <w:t>2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</w:t>
        <w:tab/>
        <w:t>rury kanalizacyjne kielichowe PVC  prow. w gruncie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16</w:t>
        <w:tab/>
        <w:tab/>
        <w:t>mb</w:t>
        <w:tab/>
        <w:t>4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czyszczak rewizja</w:t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11</w:t>
        <w:tab/>
        <w:tab/>
        <w:t>szt</w:t>
        <w:tab/>
        <w:t>4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6</w:t>
        <w:tab/>
        <w:t xml:space="preserve">rura wywiewna PVC </w:t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11/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16</w:t>
        <w:tab/>
        <w:tab/>
        <w:t>szt</w:t>
        <w:tab/>
        <w:t>4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 xml:space="preserve">kratka kanalizacyjna PVC z pokrywą  nierdzewną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05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        zawór napowietrzający</w:t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05</w:t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     przejścia szczelne przez ścianę zewnętrzną dla rur 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0.16 mm</w:t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Próba szczelności</w:t>
        <w:tab/>
        <w:tab/>
        <w:tab/>
        <w:t>całość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wnętrzne roboty ziemne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1</w:t>
        <w:tab/>
        <w:t xml:space="preserve">roboty ziemne w gruntach III kategorii 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zer. wykopu 0.6 m, gł do 1.0 m</w:t>
        <w:tab/>
        <w:tab/>
        <w:tab/>
        <w:t>mb</w:t>
        <w:tab/>
        <w:t>57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bory sanitarne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umywalka fajansowa przedszkolna</w:t>
        <w:tab/>
        <w:tab/>
        <w:tab/>
        <w:t>szt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stelaż montażowy dla umywalek przedszkolnych </w:t>
        <w:tab/>
        <w:tab/>
        <w:t>szt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miska ustępowa przedszkolna</w:t>
        <w:tab/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stelaż montaż montażowy dla muszli ustępowej przedszkolnej</w:t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Brodzik akrylowy 90 x 90 cm  niski</w:t>
        <w:tab/>
        <w:tab/>
        <w:tab/>
        <w:t>kpl.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6</w:t>
        <w:tab/>
        <w:t xml:space="preserve">umywalka fajansowa  </w:t>
        <w:tab/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umywalka NSP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8</w:t>
        <w:tab/>
        <w:t>stelaż montażowy umywalki NSP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miska ustępowa NSP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0</w:t>
        <w:tab/>
        <w:t>stelaż montażowy dla muszli ustępowej NSP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  <w:tab/>
        <w:t>zlewozmywak 1 komorowy z blachy nierdzewnej</w:t>
        <w:tab/>
        <w:tab/>
        <w:t>szt</w:t>
        <w:tab/>
        <w:t>6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  <w:tab/>
        <w:t>zlewozmywak 2 komorowy z blachy nierdzewnej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b/>
          <w:sz w:val="22"/>
          <w:szCs w:val="22"/>
        </w:rPr>
        <w:t>Włączenia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włączenie rury PVC 0.16, do rury PVC 0.16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przejście szczelne przez ścianę zewnętrzną , dla rury PVC 0.16</w:t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3</w:t>
        <w:tab/>
        <w:t>przejście szczelne przez dach betonowy dla rury PVC 0.11</w:t>
        <w:tab/>
        <w:tab/>
        <w:t>szt</w:t>
        <w:tab/>
        <w:t>4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zdy i przebicia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bruzda w murze z cegły pełnej o gr 30 cm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 15 * 15 cm</w:t>
        <w:tab/>
        <w:tab/>
        <w:tab/>
        <w:t>mb</w:t>
        <w:tab/>
        <w:t>17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bruzda w murze z cegły pełnej o gr 30 cm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 10 * 10 cm</w:t>
        <w:tab/>
        <w:tab/>
        <w:tab/>
        <w:t>mb</w:t>
        <w:tab/>
        <w:t>17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przebicie przez strop betonowy o wym 20 * 20 cm</w:t>
        <w:tab/>
        <w:tab/>
        <w:t>szt</w:t>
        <w:tab/>
        <w:t>4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urowanie bruzd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Kanalizacja deszczowa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kratka kanalizacyjna PVC 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rury kanalizacyjne kielichowe PVC  prow. w gruncie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0.075</w:t>
        <w:tab/>
        <w:tab/>
        <w:t>mb</w:t>
        <w:tab/>
        <w:t>9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3</w:t>
        <w:tab/>
        <w:t xml:space="preserve">Kompletna studzienka połączeniowa PCV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315 z włazem lekkim </w:t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</w:t>
        <w:tab/>
        <w:t xml:space="preserve">Włączenie do istniejącej studzienki betonowej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10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ry PVC 0.075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Uszczelnienie włączenia 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alacje wodne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stabilizowane rury PP łączone przez zgrzewanie lub na złączki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PP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20 mm</w:t>
        <w:tab/>
        <w:tab/>
        <w:t>mb</w:t>
        <w:tab/>
        <w:t>190</w:t>
        <w:tab/>
        <w:t xml:space="preserve">PP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25 mm</w:t>
        <w:tab/>
        <w:tab/>
        <w:t>mb</w:t>
        <w:tab/>
        <w:t>20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PP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32 mm</w:t>
        <w:tab/>
        <w:tab/>
        <w:t>mb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   izolacja piankowa  dla rur gr. 3.0 mm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20 mm</w:t>
        <w:tab/>
        <w:tab/>
        <w:t>mb</w:t>
        <w:tab/>
        <w:t>190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25 mm</w:t>
        <w:tab/>
        <w:tab/>
        <w:t>mb</w:t>
        <w:tab/>
        <w:t>20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32 mm</w:t>
        <w:tab/>
        <w:tab/>
        <w:t>mb</w:t>
        <w:tab/>
        <w:t>5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   Zawory odcinające kulowe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 mm</w:t>
        <w:tab/>
        <w:tab/>
        <w:t>szt</w:t>
        <w:tab/>
        <w:t>5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0 mm</w:t>
        <w:tab/>
        <w:tab/>
        <w:t xml:space="preserve">szt </w:t>
        <w:tab/>
        <w:t>2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 xml:space="preserve">szt </w:t>
        <w:tab/>
        <w:t>2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        zawór zwrotny</w:t>
        <w:tab/>
        <w:t>ø 15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      zawór bezpieczeństwa SYR 2115 ½ cala (6.0 bar)</w:t>
        <w:tab/>
        <w:tab/>
        <w:t>szr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    Wodomierz skrzydełkowy </w:t>
        <w:tab/>
        <w:t>ø 25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odomierz skrzydełkowy </w:t>
        <w:tab/>
        <w:t>ø 15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 xml:space="preserve">5.       Zawór antyskarzeniowy typ EA 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32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6</w:t>
        <w:tab/>
        <w:t xml:space="preserve">Filtr siatkowy drobno oczkowy </w:t>
        <w:tab/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32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  bateria umywalkowa jednouchwytowa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7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8      Bateria umywalkowa NSP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     bateria natryskowa jednouchwytowa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   bateria zlewozm. jednouchwytowa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7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   zawór do spłuczki ustępowe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4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   zawór ze złączką do węza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15 mm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3    dwukrotne płukanie i próby szczelności</w:t>
        <w:tab/>
        <w:tab/>
        <w:tab/>
        <w:t>całość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zdy i przebicia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</w:t>
        <w:tab/>
        <w:t>bruzda w murze z cegły pełnej o gr 38 cm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 10 * 15 cm</w:t>
        <w:tab/>
        <w:tab/>
        <w:tab/>
        <w:t>mb</w:t>
        <w:tab/>
        <w:t>3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urowanie bruzd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b/>
          <w:sz w:val="24"/>
          <w:szCs w:val="24"/>
        </w:rPr>
        <w:t>Instalacje p.poż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     hydrant pożarowy kompletny wnękowy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 mm. 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wężem półsztywnym L =20 m</w:t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 xml:space="preserve">2     rury stalowe ocynkowane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 mm. </w:t>
        <w:tab/>
        <w:tab/>
        <w:t>mb</w:t>
        <w:tab/>
        <w:t>1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n-US"/>
        </w:rPr>
        <w:t xml:space="preserve"> 32 mm</w:t>
        <w:tab/>
        <w:tab/>
        <w:t>mb</w:t>
        <w:tab/>
        <w:t>20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  izolacja piankowa  dla rur</w:t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32 mm</w:t>
        <w:tab/>
        <w:tab/>
        <w:t>mb</w:t>
        <w:tab/>
        <w:t>2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zdy i przebicia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rzebicie przez ścianę cegły pełnej o gr 25 cm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 10 * 10 cm</w:t>
        <w:tab/>
        <w:tab/>
        <w:tab/>
        <w:t xml:space="preserve">szt 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łownia c.w.u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"/>
        <w:rPr/>
      </w:pPr>
      <w:r>
        <w:rPr>
          <w:rFonts w:cs="Arial" w:ascii="Arial" w:hAnsi="Arial"/>
          <w:sz w:val="22"/>
          <w:szCs w:val="22"/>
        </w:rPr>
        <w:t>1</w:t>
        <w:tab/>
        <w:t>Kocioł kondensacyjny, jednofunkcyjny  o mocy 25 kW</w:t>
        <w:tab/>
        <w:tab/>
        <w:tab/>
        <w:t xml:space="preserve">     szt</w:t>
        <w:tab/>
        <w:t xml:space="preserve">       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kład regulacji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C310 regulator systemowy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M -10 moduł zgłaszania usterek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nurzeniowy czujnik temperatury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zujnik przylgowy</w:t>
        <w:tab/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zujnik temperatury na zasilaniu obiegu grzewczego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Układ powietrzno-spalinowy 120/80  L = 3,0 m</w:t>
        <w:tab/>
        <w:tab/>
        <w:t xml:space="preserve">komp 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sprzęgło hydrauliczne dla przepływy 1,4 m3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Naczynie wzbiorcze przeponowe typ „NG” 18/1.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iśnienie otwarcia zaworu bezpieczeństwa 3.0 bar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3        zasobnik ciepłej wody o poj 200 litrów</w:t>
        <w:tab/>
        <w:tab/>
        <w:tab/>
        <w:t>szt</w:t>
        <w:tab/>
        <w:t>1</w:t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</w:t>
        <w:tab/>
        <w:t>Pompa ładowania zasobnika  o wydajności v= 0.8 m3/h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>Δ p 10 kPa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5</w:t>
        <w:tab/>
        <w:t>Pompa cyrkulacyjna z zegarem z zegarem sterujący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6</w:t>
        <w:tab/>
        <w:t xml:space="preserve">Naczynie wzbiorcze  do wody  DE8/4 bar 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 xml:space="preserve">Filtr siatkowy drobno oczkowy </w:t>
        <w:tab/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25 mm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Zawór odcinający kulowy</w:t>
        <w:tab/>
        <w:t xml:space="preserve"> </w:t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25 mm</w:t>
        <w:tab/>
        <w:tab/>
        <w:t>szt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Manometr techniczny</w:t>
        <w:tab/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>Termometr  techniczny</w:t>
        <w:tab/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1</w:t>
        <w:tab/>
        <w:t xml:space="preserve">Odpowietrznik automatyczny </w:t>
        <w:tab/>
        <w:t xml:space="preserve"> </w:t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15 mm</w:t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</w:t>
        <w:tab/>
        <w:t>rury stalowe łączone na zacisk</w:t>
        <w:tab/>
        <w:t>ɸ 25 mm</w:t>
        <w:tab/>
        <w:tab/>
        <w:t>mb</w:t>
        <w:tab/>
        <w:t>1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</w:t>
        <w:tab/>
        <w:t>izolacja piankowa sztywna gr 3.0mm dla rur ɸ 25 mm</w:t>
        <w:tab/>
        <w:tab/>
        <w:t>mb</w:t>
        <w:tab/>
        <w:t>1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</w:rPr>
        <w:t xml:space="preserve">15     systemowy zestaw powietrzno- spalinowy dl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    kompletny system powietrzno-spalinowy  ɸ 80/120  L= 15 m</w:t>
        <w:tab/>
        <w:tab/>
        <w:t xml:space="preserve">     kpl.</w:t>
        <w:tab/>
        <w:t xml:space="preserve">       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</w:t>
        <w:tab/>
        <w:tab/>
        <w:t>płukanie i próba szczelności na zimno i ciepło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>
          <w:rFonts w:cs="Arial" w:ascii="Arial" w:hAnsi="Arial"/>
          <w:b/>
          <w:i w:val="false"/>
          <w:color w:val="000000"/>
        </w:rPr>
        <w:t xml:space="preserve">Ogrzewanie podłogowe 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</w:t>
        <w:tab/>
        <w:t>rury stalowe łączone na zacisk</w:t>
        <w:tab/>
        <w:t>ɸ 15 mm</w:t>
        <w:tab/>
        <w:tab/>
        <w:t>mb</w:t>
        <w:tab/>
        <w:t>4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rury stalowe łączone na zacisk</w:t>
        <w:tab/>
        <w:t>ɸ 25 mm</w:t>
        <w:tab/>
        <w:tab/>
        <w:t>mb</w:t>
        <w:tab/>
        <w:t>7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3</w:t>
        <w:tab/>
        <w:t>rury stalowe łączone na zacisk</w:t>
        <w:tab/>
        <w:t>ɸ 32 mm</w:t>
        <w:tab/>
        <w:tab/>
        <w:t>mb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</w:t>
        <w:tab/>
        <w:t>izolacja piankowa sztywna gr 3.0mm dla rur ɸ 15 mm</w:t>
        <w:tab/>
        <w:tab/>
        <w:t>mb</w:t>
        <w:tab/>
        <w:t>4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dla rur ɸ 25 mm</w:t>
        <w:tab/>
        <w:tab/>
        <w:t>mb</w:t>
        <w:tab/>
        <w:t>70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dla rur ɸ 32 mm</w:t>
        <w:tab/>
        <w:tab/>
        <w:t>mb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5</w:t>
        <w:tab/>
        <w:t xml:space="preserve">Zawór trójdrogowy   ZR   </w:t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32 mm kvs=16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łownik do zaworu trójdrogowego</w:t>
        <w:tab/>
        <w:tab/>
        <w:tab/>
        <w:t>szt</w:t>
        <w:tab/>
        <w:t xml:space="preserve">1 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 xml:space="preserve">Pompa obiegowa ogrzewania podłogowego 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>o przepływie 4.1 m3/h, Δp 35 Kpa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7</w:t>
        <w:tab/>
        <w:t xml:space="preserve">zawór zwrotny </w:t>
        <w:tab/>
        <w:t>ɸ 25 mm</w:t>
        <w:tab/>
        <w:tab/>
        <w:t>mb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8</w:t>
        <w:tab/>
        <w:t>Zawór odcinający kulowy</w:t>
        <w:tab/>
        <w:t xml:space="preserve"> </w:t>
      </w:r>
      <w:r>
        <w:fldChar w:fldCharType="begin"/>
      </w:r>
      <w:r>
        <w:rPr>
          <w:position w:val="-5"/>
          <w:sz w:val="22"/>
          <w:szCs w:val="22"/>
        </w:rPr>
        <w:instrText xml:space="preserve"> QUOTE _x0001_ </w:instrText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separate"/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drawing>
          <wp:inline distT="0" distB="0" distL="0" distR="0">
            <wp:extent cx="762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2"/>
          <w:szCs w:val="22"/>
        </w:rPr>
      </w:r>
      <w:r>
        <w:rPr>
          <w:position w:val="-5"/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5 mm</w:t>
        <w:tab/>
        <w:tab/>
        <w:t>szt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 xml:space="preserve">Grzejnik drabinkowy </w:t>
        <w:tab/>
        <w:t>40 x 70 cm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>zawór termostatyczny kątowy</w:t>
        <w:tab/>
        <w:t>ɸ 15 mm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  <w:tab/>
        <w:t>zawór powrotny kątowy</w:t>
        <w:tab/>
        <w:t>ɸ 15 mm</w:t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</w:t>
        <w:tab/>
        <w:t>głowica termostatyczna</w:t>
        <w:tab/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</w:t>
        <w:tab/>
        <w:t>neutralizator kondensatu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</w:t>
        <w:tab/>
        <w:t>włączenie do istniejącego węzła cieplnego  rur ɸ 25 mm</w:t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</w:t>
        <w:tab/>
        <w:t>Ogrzewanie podłogowe wg rysunku parteru - całość</w:t>
      </w:r>
    </w:p>
    <w:p>
      <w:pPr>
        <w:pStyle w:val="Heading7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Gaz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</w:t>
        <w:tab/>
        <w:t>naścienna skrzynka gazowa 60 x 60 cm G 61 żółta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2</w:t>
        <w:tab/>
        <w:t>zawór gazowy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0</w:t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rura stalowa gazowa </w:t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</w:t>
        <w:tab/>
        <w:tab/>
        <w:t>mb</w:t>
        <w:tab/>
        <w:t>2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25</w:t>
        <w:tab/>
        <w:tab/>
        <w:t>mb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rura ochronna PVC 0.75</w:t>
        <w:tab/>
        <w:tab/>
        <w:tab/>
        <w:t>mb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próba szczelności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pierwsze serwisowe uruchomienie kotła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b/>
          <w:sz w:val="22"/>
          <w:szCs w:val="22"/>
        </w:rPr>
        <w:t>Przebicia :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</w:t>
        <w:tab/>
        <w:t>przebicie w murze z cegły pełnej o gr 38 cm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 15 * 15 cm</w:t>
        <w:tab/>
        <w:tab/>
        <w:tab/>
        <w:t>szt</w:t>
        <w:tab/>
        <w:t>1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Wentylacja grawitacyjna wspomagan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wentylator kanałowy typ EDM 200</w:t>
        <w:tab/>
        <w:tab/>
        <w:tab/>
        <w:t>szt</w:t>
        <w:tab/>
        <w:t>5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Demontaż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1</w:t>
        <w:tab/>
        <w:t>demontaż umywalek fajansowych</w:t>
        <w:tab/>
        <w:tab/>
        <w:tab/>
        <w:t>szt</w:t>
        <w:tab/>
        <w:t>3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demontaż zlewozmywaków z blachy niedzielnej</w:t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demontaż misek ustępowych </w:t>
        <w:tab/>
        <w:tab/>
        <w:tab/>
        <w:t>szt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/>
      </w:pPr>
      <w:r>
        <w:rPr>
          <w:rFonts w:cs="Arial" w:ascii="Arial" w:hAnsi="Arial"/>
          <w:sz w:val="22"/>
          <w:szCs w:val="22"/>
        </w:rPr>
        <w:t>4</w:t>
        <w:tab/>
        <w:t>demontaż natrysków 90 x 90 cm</w:t>
        <w:tab/>
        <w:tab/>
        <w:tab/>
        <w:t>kpl.</w:t>
        <w:tab/>
        <w:t>2</w:t>
      </w:r>
    </w:p>
    <w:p>
      <w:pPr>
        <w:pStyle w:val="Normal"/>
        <w:tabs>
          <w:tab w:val="clear" w:pos="708"/>
          <w:tab w:val="left" w:pos="638" w:leader="none"/>
          <w:tab w:val="left" w:pos="4849" w:leader="none"/>
          <w:tab w:val="left" w:pos="6444" w:leader="none"/>
          <w:tab w:val="left" w:pos="7396" w:leader="none"/>
          <w:tab w:val="left" w:pos="8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demony aż grzejników salowych płytowych  80/60</w:t>
        <w:tab/>
        <w:t>szt</w:t>
        <w:tab/>
        <w:t>15</w:t>
        <w:tab/>
      </w:r>
    </w:p>
    <w:sectPr>
      <w:headerReference w:type="defaul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8" w:leader="none"/>
        <w:tab w:val="left" w:pos="4849" w:leader="none"/>
        <w:tab w:val="left" w:pos="6444" w:leader="none"/>
        <w:tab w:val="left" w:pos="7396" w:leader="none"/>
        <w:tab w:val="left" w:pos="8218" w:leader="none"/>
      </w:tabs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" w:hAnsi="Aptos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Listapunktowana">
    <w:name w:val="Lista punktowan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70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Opistechniczny">
    <w:name w:val="opis techniczny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0:31:00Z</dcterms:created>
  <dc:creator>TS</dc:creator>
  <dc:description/>
  <cp:keywords/>
  <dc:language>en-US</dc:language>
  <cp:lastModifiedBy>Teresa Swierczek</cp:lastModifiedBy>
  <cp:lastPrinted>2024-03-16T06:44:00Z</cp:lastPrinted>
  <dcterms:modified xsi:type="dcterms:W3CDTF">2024-03-16T05:46:00Z</dcterms:modified>
  <cp:revision>14</cp:revision>
  <dc:subject/>
  <dc:title>Inwestor  :   Szpital Pediatryczny</dc:title>
</cp:coreProperties>
</file>